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231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81" w:right="2313"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образовательных услуг ООО «Самарские   коммунальные    системы»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технического зад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 обучающей организацией (далее – Исполнитель) Договора на оказании образовательных услуг по программам  профессиональной подготовки рабочих, повышение квалификации специалистов и рабочих,  обучения  руководителей и специалистов вопросам охраны труда, пожарно-техническому минимуму и предаттестационной подготовки руководителей и специалистов в области промышленной безопасности, электроэнергетике  для нужд ООО «Самарские коммунальные системы» (далее – Заказчи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о. С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по 31 декаб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Исполните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лицензии на право осуществления образо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гистрации в «Реестре аккредитованных организаций, оказывающих услуги в области охраны труда» Министерства труда и социальной защиты Российской Федерации по виду услуг – обучение работодателей и работников вопросам охраны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аттестованных специалистов и членов аттестацион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чебно-материальн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дистанционной подготовки специалистов и руков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обучения и проверки знаний  при необходимости  на территории Заказчик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ложительного опыта работ по оказанию образовательных услуг организа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чебно-материальной базы, полигона для проведения практических и тренировоч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9211E"/>
          <w:sz w:val="24"/>
          <w:szCs w:val="24"/>
        </w:rPr>
      </w:pPr>
      <w:r>
        <w:rPr>
          <w:rFonts w:cs="Times New Roman" w:ascii="Times New Roman" w:hAnsi="Times New Roman"/>
          <w:b/>
          <w:color w:val="C9211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ъемы и требование к выполнению рабо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оказание образовательных услуг по следующим программам по заявкам Заказчика:</w:t>
      </w:r>
    </w:p>
    <w:tbl>
      <w:tblPr>
        <w:tblW w:w="10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36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Наименование обуч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ланируемое количество обучаемых 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ерсонала, обслуживающего сосуды, работающие под давление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ерсонала, обслуживающего сосуды, работающие под давлением (паровые медицинские стерилизаторы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рабочих люлек, находящихся на подъемнике (вышке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пальщ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ператор хлораторных установо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водителей по 20-часовой программе БД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 ГП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еспечение экологической безопасности руководителями и специалистами общехозяйственных систем управления (72 часа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 (90 часов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храна труда для руководителей и специалист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храна труда при выполнении работ на высоте, проверка знаний, практических навыков и умений безопасных методов и приемов выполнения работ (1-3 группы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и проверки знаний, практических навыков и умений безопасных методов и приемов выполнения работ в ОЗП, в программе предусматреть изучение безопасных методов и приемов выполнения работ при работе на высоте(1-3 группы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руппа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ическое обучение работников, в функции которых входит оценка параметров среды ОЗП, и работников, в функции которых входит спасение, осуществляется ежегодно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руппа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Осуществляется не реже 1 раза в 5 лет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ожарно-техническому минимуму для руководителей и специалистов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ожарно-техническому минимуму для электрогазосварщ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Нормы и правила работы в электроустановках потребителе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ерсонала, обслуживающего тепловые энергоустановки и тепловые сет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основам промышленной безопасност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, эксплуатирующих оборудование, работающее под избыточным давление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требованиям промышленной безопасности к подъемным сооружения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ОПОГ (водитель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энергетика (повышение квалификации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 промышленности»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вопросам безопасности перевозок опасных груз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одитель-наставн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лесарь по ремонту и техническому обслуживанию грузоподъемного оборудова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спетчер автомобильного транспорт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ифтер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, эксплуатирующих лифты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аварийно-восстановительных рабо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насосных установо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компрессорных установо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фильтрах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отстойниках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решетк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метантенках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агулянщ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зеленого строительст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ремонтн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по ремонту автомобиле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монтажу кабельных лини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чник широкого профи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газосварщ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погрузчик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рабочи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сантехник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крана-манипулятор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диспетчерского оборудования и телеавтоматик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охранно-пожарной сигнализаци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нтер стационарного оборудования телефонной связи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обмоток и изоляции электрооборудова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аппаратуры, релейной защиты и автоматик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бучить в 2022 году 1218 работников ООО «Самарские коммунальные систем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Фактическое количество обучаемых может отличаться от планируемого в пределах20 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вести учет посещения занятий обучаемыми работниками Заказч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  процесса обучения и проверки знаний, направляемых на обучение в соответствии      с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 нормативно-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безопасным методам и приемам выполнения работ в ОЗП, на высоте (в том числе практическим навыкам применения соответствующих СИЗ, их осмотра до и после использования), проведение практических занятий по освоению безопасных методов и приемов выполнения работ на высоте, в ОЗП - проводиться только в очной форме, с каждым работником индивидуально. Обучение должно быть завершено теоретическим экзаменом и выполнением практических (ситуационных) заданий с оценкой наличия соответствующих навыков и умени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и положительной аттестации выдается документ, установл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а в зависимости от программы и копия протокола  аттестационной комиссии, заверенная  печатью  организации, проводившей об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Оплата услуг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оизводится по факту выполненных работ.</w:t>
      </w:r>
      <w:r>
        <w:rPr>
          <w:rFonts w:eastAsia="Tahoma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 стоимости оказываемых услуг по  обучению должен быть подтвержден калькуляцией.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 по управлению персоналом                                                                                     Л.Н. Колпикова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ПУиРП                                                                                                              Г.В. Владими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67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3:00Z</dcterms:created>
  <dc:creator>Oksanka</dc:creator>
  <dc:description/>
  <cp:keywords/>
  <dc:language>en-US</dc:language>
  <cp:lastModifiedBy>kEsipov</cp:lastModifiedBy>
  <cp:lastPrinted>2021-11-19T11:20:00Z</cp:lastPrinted>
  <dcterms:modified xsi:type="dcterms:W3CDTF">2021-11-19T07:23:00Z</dcterms:modified>
  <cp:revision>3</cp:revision>
  <dc:subject/>
  <dc:title>№ пп</dc:title>
</cp:coreProperties>
</file>